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PIS PRZEDMIOTU ZAMÓWIENIA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zedmiotem zamówienia jest Zakup Energii Elektrycznej do obiektów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Poniższa tabela przedstawia obiekty objęte przedmiotem zamówienia:</w:t>
      </w:r>
    </w:p>
    <w:tbl>
      <w:tblPr>
        <w:tblW w:w="16347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"/>
        <w:gridCol w:w="1502"/>
        <w:gridCol w:w="1634"/>
        <w:gridCol w:w="747"/>
        <w:gridCol w:w="331"/>
        <w:gridCol w:w="554"/>
        <w:gridCol w:w="662"/>
        <w:gridCol w:w="1053"/>
        <w:gridCol w:w="546"/>
        <w:gridCol w:w="396"/>
        <w:gridCol w:w="380"/>
        <w:gridCol w:w="498"/>
        <w:gridCol w:w="772"/>
        <w:gridCol w:w="1052"/>
        <w:gridCol w:w="851"/>
        <w:gridCol w:w="628"/>
        <w:gridCol w:w="616"/>
        <w:gridCol w:w="925"/>
        <w:gridCol w:w="622"/>
        <w:gridCol w:w="596"/>
        <w:gridCol w:w="684"/>
        <w:gridCol w:w="1032"/>
      </w:tblGrid>
      <w:tr>
        <w:trPr>
          <w:trHeight w:val="360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Powiat Ropczycko-Sędziszowski, NIP: 8181463043, Regon: 690581436</w:t>
            </w:r>
          </w:p>
        </w:tc>
      </w:tr>
      <w:tr>
        <w:trPr>
          <w:trHeight w:val="375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Konopnickiej 5, 39-100 Ropczyce</w:t>
            </w:r>
          </w:p>
        </w:tc>
      </w:tr>
      <w:tr>
        <w:trPr>
          <w:trHeight w:val="375" w:hRule="atLeast"/>
        </w:trPr>
        <w:tc>
          <w:tcPr>
            <w:tcW w:w="15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1 Powiat Ropczycko-Sędziszowsk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unkt odbioru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P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 Ropczycko-Sędziszowsk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aza magazynowo-sprzętow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botnicz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007658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8661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63 04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462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07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54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 Ropczycko-Sędziszowsk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nternat Zespołu Szkół Agro-Technicznych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nopnickiej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2110000576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842827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63 04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34586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3458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3804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807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4612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60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Dom Pomocy Społecznej im. Jana Pawła II w Rudzie, NIP: 8181299543, Regon: 690690378</w:t>
            </w:r>
          </w:p>
        </w:tc>
      </w:tr>
      <w:tr>
        <w:trPr>
          <w:trHeight w:val="375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Ruda 102, 39-122 Ruda</w:t>
            </w:r>
          </w:p>
        </w:tc>
      </w:tr>
      <w:tr>
        <w:trPr>
          <w:trHeight w:val="375" w:hRule="atLeast"/>
        </w:trPr>
        <w:tc>
          <w:tcPr>
            <w:tcW w:w="15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2 Dom Pomocy Społecznej im. Jana Pawła II w Rudz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unkt odbioru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P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im. Jana Pawła II w Rudzi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ud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ud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48054821100004075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43804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299 54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84672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84672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84672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84672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60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Dom Pomocy Społecznej w Lubzinie, NIP: 8181336043, Regon: 690691372</w:t>
            </w:r>
          </w:p>
        </w:tc>
      </w:tr>
      <w:tr>
        <w:trPr>
          <w:trHeight w:val="375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Lubzina 47, 39-102 Lubzina</w:t>
            </w:r>
          </w:p>
        </w:tc>
      </w:tr>
      <w:tr>
        <w:trPr>
          <w:trHeight w:val="375" w:hRule="atLeast"/>
        </w:trPr>
        <w:tc>
          <w:tcPr>
            <w:tcW w:w="15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3 Dom Pomocy Społecznej w Lubzi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unkt odbioru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P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 w Lubzini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Dom Pomocy Społecznej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ubzin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ubzin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779738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112204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336 04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622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622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0622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0622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60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Powiatowy Urząd Pracy w Ropczycach, NIP: 8181290281, Regon: 690691834</w:t>
            </w:r>
          </w:p>
        </w:tc>
      </w:tr>
      <w:tr>
        <w:trPr>
          <w:trHeight w:val="375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N.M. Panny 2, 39-100 Ropczyce</w:t>
            </w:r>
          </w:p>
        </w:tc>
      </w:tr>
      <w:tr>
        <w:trPr>
          <w:trHeight w:val="375" w:hRule="atLeast"/>
        </w:trPr>
        <w:tc>
          <w:tcPr>
            <w:tcW w:w="15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4 Powiatowy Urząd Pracy w Ropczycach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unkt odbioru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P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owy Urząd Pracy w Ropczycach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iura Urzędu Pracy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. M. Panny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6386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0728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290 28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30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716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02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owiatowy Urząd Pracy w Ropczycach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iura Urzędu Pracy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. M. Panny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77804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43436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290 28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3252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759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10842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656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85306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2186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60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espół Opieki Zdrowotnej w Ropczycach, NIP: 8181429388, Regon: 690692118</w:t>
            </w:r>
          </w:p>
        </w:tc>
      </w:tr>
      <w:tr>
        <w:trPr>
          <w:trHeight w:val="375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 Wyszyńskiego 54, 39-100 Ropczyce</w:t>
            </w:r>
          </w:p>
        </w:tc>
      </w:tr>
      <w:tr>
        <w:trPr>
          <w:trHeight w:val="375" w:hRule="atLeast"/>
        </w:trPr>
        <w:tc>
          <w:tcPr>
            <w:tcW w:w="15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5 Zespół Opieki Zdrowotnej w Ropczycach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unkt odbioru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P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Opieki Zdrowotnej w Ropczycach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lumna Transportu Sanitarneg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runwaldzk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4805481110026411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86432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kompleksowa na czas nieokreśl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29 38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GE Obrót S.A.- sprzedawca kompleksow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584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58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Opieki Zdrowotnej w Ropczycach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Filia Przychodni Rejonowej w Sędziszowie Młp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wierzyce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wier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762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01953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kompleksowa na czas nieokreśl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29 38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GE Obrót S.A.- sprzedawca kompleksow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604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60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Opieki Zdrowotnej w Ropczycach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Filia Przychodni Rejonowej w Ropczycach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ubzin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ubzin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777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3520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kompleksowa na czas nieokreśl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8 181 429 38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GE Obrót S.A.- sprzedawca kompleksow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88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88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Opieki Zdrowotnej w Ropczycach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Filia Przychodni Rejonowej w Sędziszowie Młp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gorzyce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agor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4805481110027887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662535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kompleksowa na czas nieokreśl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29 38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GE Obrót S.A.- sprzedawca kompleksow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50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508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Opieki Zdrowotnej w Ropczycach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Filia Przychodni Rejonowej w Ropczycach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edźwiad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edźwiad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8317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31144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kompleksowa na czas nieokreśl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29 38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GE Obrót S.A.- sprzedawca kompleksow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38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638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Opieki Zdrowotnej w Ropczycach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rzychodnia Rejonow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szyńskiego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2110000268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320492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kompleksowa na czas nieokreśl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29 38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GE Obrót S.A.- sprzedawca kompleksow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61406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6140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Opieki Zdrowotnej w Ropczycach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pital Powiatowy i Przychodnia Rejonow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spiańskiego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 Młp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2110000417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4379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kompleksowa na czas nieokreśl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29 38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GE Obrót S.A.- sprzedawca kompleksow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3294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3294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Opieki Zdrowotnej w Ropczycach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Filia Przychodni Rejonowej w Sędziszowie Młp.  - lokal mieszkalny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wierzyce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1/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wier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70148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38019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miesięczn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kompleksowa na czas nieokreśl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29 38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GE Obrót S.A.- sprzedawca kompleksow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147322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147322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60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Centrum Kształcenia Praktycznego w Ropczycach, NIP: 8181510475, Regon: 690689607</w:t>
            </w:r>
          </w:p>
        </w:tc>
      </w:tr>
      <w:tr>
        <w:trPr>
          <w:trHeight w:val="375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Konopnickiej 2, 39-100 Ropczyce</w:t>
            </w:r>
          </w:p>
        </w:tc>
      </w:tr>
      <w:tr>
        <w:trPr>
          <w:trHeight w:val="375" w:hRule="atLeast"/>
        </w:trPr>
        <w:tc>
          <w:tcPr>
            <w:tcW w:w="15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6 Centrum Kształcenia Praktycznego w Ropczycach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unkt odbioru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P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entrum Kształcenia Praktycznego w Ropczycach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entrum Kształcenia Praktyczneg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nopnickiej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779677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31546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510 47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8066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2154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022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entrum Kształcenia Praktycznego w Ropczycach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entrum Kształcenia Praktyczneg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nopnickiej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7796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6386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510 47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594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386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198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466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5754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822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60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Liceum Ogólnokształcące im. ks. Piotra Skargi w Sędziszowie Młp., NIP: 8181353449, Regon: _______</w:t>
            </w:r>
          </w:p>
        </w:tc>
      </w:tr>
      <w:tr>
        <w:trPr>
          <w:trHeight w:val="375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Fabryczna 5, 39-120 Sędziszów Małopolski</w:t>
            </w:r>
          </w:p>
        </w:tc>
      </w:tr>
      <w:tr>
        <w:trPr>
          <w:trHeight w:val="375" w:hRule="atLeast"/>
        </w:trPr>
        <w:tc>
          <w:tcPr>
            <w:tcW w:w="15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7 Liceum Ogólnokształcące im. ks. Piotra Skargi w Sędziszowie Młp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unkt odbioru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P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ceum Ogólnokształcące im. ks. Piotra Skargi w Sędziszowie Młp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ala Widowiskowo-Sportow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Fabryczn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 Młp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006618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07097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353 44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08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452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36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ceum Ogólnokształcące im. ks. Piotra Skargi w Sędziszowie Młp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ceum Ogólnokształcąc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Fabryczn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 Młp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769189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31504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6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353 44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47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1946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741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45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86466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2101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60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Liceum Ogólnokształcące im. T. Kościuszki, NIP: 8181494871, Regon: 690691107</w:t>
            </w:r>
          </w:p>
        </w:tc>
      </w:tr>
      <w:tr>
        <w:trPr>
          <w:trHeight w:val="375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A.Mickiewicza 12, 39-100 Ropczyce</w:t>
            </w:r>
          </w:p>
        </w:tc>
      </w:tr>
      <w:tr>
        <w:trPr>
          <w:trHeight w:val="375" w:hRule="atLeast"/>
        </w:trPr>
        <w:tc>
          <w:tcPr>
            <w:tcW w:w="15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8 Liceum Ogólnokształcące im. T. Kościuszk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unkt odbioru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P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ceum Ogólnokształcące im. T. Kościuszk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Internat Liceum Ogólnokształcąceg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nopnickiej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6409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8661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94 87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36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29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965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ceum Ogólnokształcące im. T. Kościuszk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iceum Ogólnokształcące im. T. Kościuszk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ckiewicz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2110000466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589286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94 87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4176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417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50536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329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6382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60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pecjalny Ośrodek Szkolno-Wychowawczy w Ropczycach, NIP: 8181016462, Regon: 690691047</w:t>
            </w:r>
          </w:p>
        </w:tc>
      </w:tr>
      <w:tr>
        <w:trPr>
          <w:trHeight w:val="375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Ks. Kard. Stefana Wyszyńskiego 14, 39-100 Ropczyce</w:t>
            </w:r>
          </w:p>
        </w:tc>
      </w:tr>
      <w:tr>
        <w:trPr>
          <w:trHeight w:val="375" w:hRule="atLeast"/>
        </w:trPr>
        <w:tc>
          <w:tcPr>
            <w:tcW w:w="15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9 Specjalny Ośrodek Szkolno-Wychowawczy w Ropczycach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unkt odbioru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P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pecjalny Ośrodek Szkolno-Wychowawczy w Ropczycach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pecjalny Ośrodek Szkolno-Wychowawczy - Budynek Pomocy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szyńskiego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63445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6408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016 46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76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2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9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pecjalny Ośrodek Szkolno-Wychowawczy w Ropczycach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pecjalny Ośrodek Szkolno-Wychowawczy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szyńskiego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6345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9996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016 46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36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8164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181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4126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38784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5291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60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espół Szkół Agro-Technicznych im. W. Witosa, NIP: 8181299572, Regon: 690691076</w:t>
            </w:r>
          </w:p>
        </w:tc>
      </w:tr>
      <w:tr>
        <w:trPr>
          <w:trHeight w:val="375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Mickiewicza 13, 39-100 Ropczyce</w:t>
            </w:r>
          </w:p>
        </w:tc>
      </w:tr>
      <w:tr>
        <w:trPr>
          <w:trHeight w:val="375" w:hRule="atLeast"/>
        </w:trPr>
        <w:tc>
          <w:tcPr>
            <w:tcW w:w="15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10 Zespół Szkół Agro-Technicznych im. W. Witos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unkt odbioru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P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Agro-Technicznych im. W. Witos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arsztaty Szkoln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spiańskiego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77929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33789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299 57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2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28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Agro-Technicznych im. W. Witos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ospodarstwo Pomocnicz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ałacow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82805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09524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299 57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2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82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402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Agro-Technicznych im. W. Witos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Agro-Technicznych im. W. Witos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ckiewicz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2110000478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31544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299 57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409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4098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46146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382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48528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60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espół Szkół im. Ks. Dra Jana Zwierza, NIP: 8181304853, Regon: 690691113</w:t>
            </w:r>
          </w:p>
        </w:tc>
      </w:tr>
      <w:tr>
        <w:trPr>
          <w:trHeight w:val="375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Mickiewicza 14, 39-100 Ropczyce</w:t>
            </w:r>
          </w:p>
        </w:tc>
      </w:tr>
      <w:tr>
        <w:trPr>
          <w:trHeight w:val="375" w:hRule="atLeast"/>
        </w:trPr>
        <w:tc>
          <w:tcPr>
            <w:tcW w:w="15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11 Zespół Szkół im. Ks. Dra Jana Zwierz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unkt odbioru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P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im. Ks. Dra Jana Zwierz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- Administracj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nopnickiej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63466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41358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304 8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26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996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422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im. Ks. Dra Jana Zwierz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- Kiosk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nopnickiej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6347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6408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7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304 8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3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6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im. Ks. Dra Jana Zwierz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Szkolny C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ckiewicz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63516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9678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304 8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37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11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848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im. Ks. Dra Jana Zwierz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ckiewicz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21100004358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320492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304 8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869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7869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im. Ks. Dra Jana Zwierz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Hala Widowiskowo-Sportow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nopnickiej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pczyc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21100004368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321929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WU - trzymiesięczn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kompleksowa na czas nieokreśl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304 8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ierwsz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PGE Obrót S.A.- sprzedawca kompleksow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3754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7375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5647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6336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262806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</w:tr>
      <w:tr>
        <w:trPr>
          <w:trHeight w:val="360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Zespół Szkół Technicznych im. Prof. Karola Olszewskiego w Sędziszowie Młp., NIP: 8181448196, Regon: 69069109900000</w:t>
            </w:r>
          </w:p>
        </w:tc>
      </w:tr>
      <w:tr>
        <w:trPr>
          <w:trHeight w:val="375" w:hRule="atLeast"/>
        </w:trPr>
        <w:tc>
          <w:tcPr>
            <w:tcW w:w="163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adres: ul. Wyspiańskiego 2, 39-120  Sędziszów Małopolski</w:t>
            </w:r>
          </w:p>
        </w:tc>
      </w:tr>
      <w:tr>
        <w:trPr>
          <w:trHeight w:val="375" w:hRule="atLeast"/>
        </w:trPr>
        <w:tc>
          <w:tcPr>
            <w:tcW w:w="153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  <w:t>1.12 Zespół Szkół Technicznych im. Prof. Karola Olszewskiego w Sędziszowie Młp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l.p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unkt odbioru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r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Ko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aryf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owa 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kres wypowiedzeni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IP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acowane zużycie energii [kWh] w okresie od 01.01.2016 do 31.12.2017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uma szacowanego zużycia energii [kWh] w okresie od 01.01.2016 do 31.12.2017 r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Technicznych im. Prof. Karola Olszewskiego w Sędziszowie Młp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Technicznych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Wyspiańskiego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 Młp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7369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9678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48 19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83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286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612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Technicznych im. Prof. Karola Olszewskiego w Sędziszowie Młp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ST-Warsztaty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-go Maj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 Młp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7370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6408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6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48 19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6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82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38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Technicznych im. Prof. Karola Olszewskiego w Sędziszowie Młp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ST-Warsztaty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-go Maj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 Młp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7371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6408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6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48 19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02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2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5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Technicznych im. Prof. Karola Olszewskiego w Sędziszowie Młp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ST-Internat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zerok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 Młp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7489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019678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48 19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648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1512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1600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Zespół Szkół Technicznych im. Prof. Karola Olszewskiego w Sędziszowie Młp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udynek Mieszkalny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arncarsk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39-1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Sędziszów Młp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48054811100246066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1745602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G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brak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umowa sprzedaży do 31.12.2015 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8 181 448 19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01.01.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Ecoergia Sp. z o. o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6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  <w:t>2268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  <w:t>PGE Dystrybucja S.A. - Rzeszów</w:t>
            </w:r>
          </w:p>
        </w:tc>
      </w:tr>
      <w:tr>
        <w:trPr>
          <w:trHeight w:val="285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19944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4094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  <w:t>60884,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color w:val="FFFFFF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Szacunkowe zapotrzebowanie energii elektrycznej dla powyższych obiektów </w:t>
      </w:r>
      <w:r>
        <w:rPr>
          <w:rFonts w:cs="Calibri" w:ascii="Calibri" w:hAnsi="Calibri"/>
          <w:b/>
          <w:sz w:val="22"/>
          <w:szCs w:val="22"/>
        </w:rPr>
        <w:t xml:space="preserve">w okresie od 01.01.2016 r. do 31.12.2017 r. wynosi </w:t>
      </w:r>
      <w:r>
        <w:rPr>
          <w:rFonts w:cs="Calibri" w:ascii="Calibri" w:hAnsi="Calibri"/>
          <w:b/>
          <w:bCs/>
          <w:sz w:val="22"/>
          <w:szCs w:val="22"/>
        </w:rPr>
        <w:t xml:space="preserve">2 898 376,00 </w:t>
      </w:r>
      <w:r>
        <w:rPr>
          <w:rFonts w:cs="Calibri" w:ascii="Calibri" w:hAnsi="Calibri"/>
          <w:b/>
          <w:sz w:val="22"/>
          <w:szCs w:val="22"/>
        </w:rPr>
        <w:t>kW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ałącznik nr 1 do SIWZ  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1 do SIWZ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12:00Z</dcterms:created>
  <dc:creator>Newpower</dc:creator>
  <dc:description/>
  <cp:keywords/>
  <dc:language>en-US</dc:language>
  <cp:lastModifiedBy>Jacek Żuczek</cp:lastModifiedBy>
  <cp:lastPrinted>2015-09-04T09:31:00Z</cp:lastPrinted>
  <dcterms:modified xsi:type="dcterms:W3CDTF">2015-09-04T07:47:00Z</dcterms:modified>
  <cp:revision>4</cp:revision>
  <dc:subject/>
  <dc:title>Załącznik nr 1 do SIWZ</dc:title>
</cp:coreProperties>
</file>